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2"/>
          <w:szCs w:val="22"/>
        </w:rPr>
        <w:t>вскрытия конвертов с заявками на участие в открытом конкурсе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18"/>
          <w:szCs w:val="18"/>
        </w:rPr>
      </w:pPr>
      <w:r>
        <w:rPr>
          <w:bCs/>
          <w:sz w:val="22"/>
          <w:szCs w:val="22"/>
        </w:rPr>
        <w:t>на выполнение работ по капитальному ремонту многоквартирного дома по ул.Ефимова, 19 г.Осинники (ремонт крыши с установкой приборов учета потребления ресурсов: тепловой энергии, горячей и холодной воды)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г.Осинники ул.Гагарина,8</w:t>
        <w:tab/>
        <w:tab/>
        <w:tab/>
        <w:tab/>
        <w:tab/>
        <w:t xml:space="preserve">                                                        30.07.2013г.</w:t>
      </w:r>
    </w:p>
    <w:p>
      <w:pPr>
        <w:pStyle w:val="Normal"/>
        <w:widowControl w:val="false"/>
        <w:autoSpaceDE w:val="false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в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Аксенова Л.В. – директор МКУ «ЖК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Щерба Е.В. – начальник юридического отдела МУП «УГХ»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лесова С. А. – главный специалист отдела координации работ жизнеобеспечения город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иева Е.В. – начальник ПО МУП «УГХ» г.Осинник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проведена по адресу: Кемеровская обл., г.Осинники ул.Гагарина, 8. Время начала вскрытия конвертов: 10.00 часов по местному времени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процедуре вскрытия конвертов представитель участника конкурса ООО «Стройстиль» не присутствовал. На процедуре вскрытия конвертов присутствовал представитель участника конкурса ООО «Стройсервис» Кашкин П.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рганизатором конкурса было получено и зарегистрировано две заявки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 вскрытия конвертов конкурсная комиссия зафиксировала, что заявки не повреждены и упакованы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курсная комиссия, вскрыв конверты, установила, что заявки подана от следующих организац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ервис»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41, Кемеровская обл., г.Новокузнецк, пр-кт Бардин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иль»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39, Кемеровская обл., г.Прокопьевск, ул.Ноградская, 1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нкурсная комиссия рассмотрела конкурсные заявки на предмет определения полномочий лиц, подавших заявку, а также соответствия конкурсной заявки требованиям конкурсной документации (Приложение  к настоящему протоколу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ки конкурсная комиссия реши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ООО «Стройстиль» до участия в конкурс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конкурсе ООО «Стройсервис», так как участником не предоставлены в заявке следующие документы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отариально заверенные копии учредительных документов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нотариально заверенная копия свидетельства о постановке на учет в налоговом органе;</w:t>
      </w:r>
    </w:p>
    <w:p>
      <w:pPr>
        <w:pStyle w:val="Normal"/>
        <w:ind w:firstLine="708"/>
        <w:rPr/>
      </w:pPr>
      <w:r>
        <w:rPr>
          <w:sz w:val="22"/>
          <w:szCs w:val="22"/>
        </w:rPr>
        <w:t>- нотариально заверенная копия свидетельства о государственной регистрации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2"/>
          <w:szCs w:val="22"/>
        </w:rPr>
        <w:tab/>
        <w:t>3. В соответствии с п.3.18. Постановления Коллегии Администрации Кемеровской области № 246 от 07.06.2011г. «О порядке привлечения подрядных организаций для выполнения работ по капитальному ремонту многоквартирных домов с использованием средств, предоставляемых в соответствии с Федеральным законом от 21.07.2007г. № 185 «О фонде содействия и реформированию жилищно-коммунального хозяйства, признать конкурс не состоявшимся. Заказчику МУП «УГХ» г.Осинники заключить договор подряда на капитальный ремонт</w:t>
      </w:r>
      <w:r>
        <w:rPr>
          <w:bCs/>
          <w:sz w:val="22"/>
          <w:szCs w:val="22"/>
        </w:rPr>
        <w:t xml:space="preserve"> многоквартирного жилого дома по ул.Ефимова, 19 г.Осинники (ремонт крыши с установкой приборов учета потребления ресурсов: тепловой энергии, горячей и холодной воды) с единственным участником открытого конкурса – </w:t>
      </w:r>
      <w:r>
        <w:rPr>
          <w:sz w:val="22"/>
          <w:szCs w:val="22"/>
        </w:rPr>
        <w:t>ООО «Стройстиль»</w:t>
      </w:r>
      <w:r>
        <w:rPr>
          <w:bCs/>
          <w:sz w:val="22"/>
          <w:szCs w:val="22"/>
        </w:rPr>
        <w:t>, заявка которого допущена до участия в конкурсе и соответствует требованиям конкурсной документации на условиях, предусмотренной заявкой участника: стоимость работ – 1 470 000,00 руб.; срок выполнения работ – 25 календарных д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0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5040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токолу вскрытия конвертов с заяв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открытом конкурс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07.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конкурс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134"/>
        <w:gridCol w:w="1134"/>
        <w:gridCol w:w="850"/>
        <w:gridCol w:w="992"/>
        <w:gridCol w:w="993"/>
        <w:gridCol w:w="1134"/>
        <w:gridCol w:w="992"/>
        <w:gridCol w:w="1804"/>
        <w:gridCol w:w="1260"/>
        <w:gridCol w:w="1620"/>
        <w:gridCol w:w="1620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внесение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составе и квалификации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опыт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тариально заверенные копии учре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 или 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курс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соблюдении требований к допуску на участие в конкур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Строй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 0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не соблюде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и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соблюдены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Галиев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09:00Z</dcterms:created>
  <dc:creator>Admin</dc:creator>
  <dc:description/>
  <cp:keywords/>
  <dc:language>en-US</dc:language>
  <cp:lastModifiedBy>urist</cp:lastModifiedBy>
  <cp:lastPrinted>2013-07-30T16:28:00Z</cp:lastPrinted>
  <dcterms:modified xsi:type="dcterms:W3CDTF">2013-07-30T10:31:00Z</dcterms:modified>
  <cp:revision>13</cp:revision>
  <dc:subject/>
  <dc:title>ПРОТОКОЛ </dc:title>
</cp:coreProperties>
</file>